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GRADE 1 Phrase Fluency Level 1 – Progress Monitoring 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06855</wp:posOffset>
                </wp:positionV>
                <wp:extent cx="5097780" cy="663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990"/>
                              <w:gridCol w:w="2880"/>
                              <w:gridCol w:w="8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see the bo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some of the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him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re to d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what way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this way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ve you seen her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them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to your dad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th his mo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sk your mom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the on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the hous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with m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and get i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 my dad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ke it sto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on i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is it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did they go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 way to go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went to he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can find i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will try i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the tim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dad go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e can go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ran away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is i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out!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ut of the w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not do i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rom my mo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Get down.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can do i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of i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can I say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is the on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called he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fas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e came with him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m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did not go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ma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can do i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want to go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wo by two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dog had i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rom time to ti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too bi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y I go too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can go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first on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you see it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will you do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 good for mom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not tim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have one too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22.5pt;mso-wrap-distance-left:9pt;mso-wrap-distance-right:9pt;mso-wrap-distance-top:0pt;mso-wrap-distance-bottom:0pt;margin-top:118.65pt;mso-position-vertical-relative:page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990"/>
                        <w:gridCol w:w="2880"/>
                        <w:gridCol w:w="8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see the boy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some of the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him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re to d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what way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this way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ve you seen her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them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to your dad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th his mo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sk your mom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the on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the hous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with m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and get i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 my dad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ke it sto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on in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is it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did they go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 way to go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went to he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can find i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will try i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the tim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dad go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e can go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ran away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is i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out!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ut of the w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not do i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rom my mo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Get down.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can do i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of i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can I say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is the on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called he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fas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e came with him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m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did not go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ma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can do i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want to go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wo by two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dog had i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rom time to ti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too bi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y I go too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can go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first on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you see it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will you do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 good for mom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not tim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have one too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3:05:00Z</dcterms:created>
  <dc:creator>Carly</dc:creator>
  <dc:description/>
  <cp:keywords/>
  <dc:language>en-US</dc:language>
  <cp:lastModifiedBy>Janice</cp:lastModifiedBy>
  <dcterms:modified xsi:type="dcterms:W3CDTF">2010-09-28T23:26:00Z</dcterms:modified>
  <cp:revision>4</cp:revision>
  <dc:subject/>
  <dc:title>For some of your people</dc:title>
</cp:coreProperties>
</file>